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Responses: Ban on smacking</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Well, in my opinion smacking children isn’t wrong if it’s just a light smack when your children are too naughty and didn’t obey you. The law should be involved when a parent smacks the child and the child has injuries. Because the parents don’t smack the kids so I think that’s why kids nowadays are being disciplined. They aren’t scared of their parents. Sometimes, talking isn’t enough to fix naughty kids, a light smack may makes them scared of you, but kids, they’re supposed to be scared of their parents. If they’re not, they will think that they can do whatever they want. But do not abuse this, because the kids may learn from you. Just give them a light smack then tell them that what they did was wrong, explain to them why, and tell them that you smack them just for the good purpose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23:18:00Z</dcterms:created>
  <dc:creator>Reservoir District Secondary College</dc:creator>
  <dc:description/>
  <cp:keywords/>
  <dc:language>en-US</dc:language>
  <cp:lastModifiedBy>Reservoir District Secondary College</cp:lastModifiedBy>
  <dcterms:modified xsi:type="dcterms:W3CDTF">2010-09-13T23:33:00Z</dcterms:modified>
  <cp:revision>2</cp:revision>
  <dc:subject/>
  <dc:title>Responses</dc:title>
</cp:coreProperties>
</file>